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u w:val="single"/>
        </w:rPr>
        <w:t>The Picture of Dorian Gray</w:t>
      </w:r>
      <w:r>
        <w:rPr/>
        <w:t xml:space="preserve"> by Oscar Wilde</w:t>
      </w:r>
    </w:p>
    <w:p>
      <w:pPr>
        <w:pStyle w:val="Normal"/>
        <w:spacing w:lineRule="auto" w:line="480"/>
        <w:rPr/>
      </w:pPr>
      <w:r>
        <w:rPr/>
        <w:t>Pages 173-260</w:t>
      </w:r>
    </w:p>
    <w:p>
      <w:pPr>
        <w:pStyle w:val="Normal"/>
        <w:spacing w:lineRule="auto" w:line="480"/>
        <w:rPr>
          <w:b/>
          <w:b/>
          <w:u w:val="single"/>
        </w:rPr>
      </w:pPr>
      <w:r>
        <w:rPr>
          <w:b/>
          <w:u w:val="single"/>
        </w:rPr>
        <w:t>Summary:</w:t>
      </w:r>
    </w:p>
    <w:p>
      <w:pPr>
        <w:pStyle w:val="Normal"/>
        <w:spacing w:lineRule="auto" w:line="480"/>
        <w:ind w:firstLine="720"/>
        <w:rPr/>
      </w:pPr>
      <w:r>
        <w:rPr/>
        <w:t xml:space="preserve">This section of the novel was an extension on the death of Sibyl Vane, and how it affected the others within the story. Dorian began to fade, after his discovery about the portrait he changed. Life itself began to mean nothing if his appearance wasn’t always perfect. The person he was in the beginning of the story ceased to exist, and Basil was pushed out of Dorian’s life, replaced by Harry. Dorian began to obsess over the portrait and keeping it hidden from the world. He moved it to an abandoned portion of the house, and kept the only key to that room with him at all times. He got cocky and over zealous because as he appeared to grow younger, the picturesque version of him grew older. As this happened he mocked himself, laughing because he will never look like the man in the portrait. This sly new aspect of his personality changed the way he lived his life. Instead of going to parties everyday and going to the theatre, Dorian had his own parties nearly everyday, and entertainment was brought to him. Overall this section tells of the loss of the old Dorian and the birth of a very different one. </w:t>
      </w:r>
    </w:p>
    <w:p>
      <w:pPr>
        <w:pStyle w:val="Normal"/>
        <w:spacing w:lineRule="auto" w:line="480"/>
        <w:rPr>
          <w:b/>
          <w:b/>
          <w:u w:val="single"/>
        </w:rPr>
      </w:pPr>
      <w:r>
        <w:rPr>
          <w:b/>
          <w:u w:val="single"/>
        </w:rPr>
        <w:t>Analysis:</w:t>
      </w:r>
    </w:p>
    <w:p>
      <w:pPr>
        <w:pStyle w:val="Normal"/>
        <w:spacing w:lineRule="auto" w:line="480"/>
        <w:ind w:firstLine="720"/>
        <w:rPr/>
      </w:pPr>
      <w:r>
        <w:rPr/>
        <w:t xml:space="preserve">I expected almost everything that happened in this section to happen. Dorian was a respectable man who by the statements of one man decided to change. It’s almost like when people say, “Don’t fall into peer pressure.” A noble person could be absolutely famous one day, and the next nothing, because he/she went will what the crowd wanted. Dorian lost a true friend, and replaced him with a man who only wants to bring him down. I believe that the death of Sibyl affected Dorian more than he led on, and to cover it up he has changed his whole persona. This part of the book was a bit confusing at the end, because I wasn’t sure why Dorian did some of the things he did. For instance, at the end of the section he scholars and emerald, I was quite unsure as to the relevance of these topics. </w:t>
      </w:r>
    </w:p>
    <w:p>
      <w:pPr>
        <w:pStyle w:val="Normal"/>
        <w:spacing w:lineRule="auto" w:line="480"/>
        <w:rPr>
          <w:b/>
          <w:b/>
          <w:u w:val="single"/>
        </w:rPr>
      </w:pPr>
      <w:r>
        <w:rPr>
          <w:b/>
          <w:u w:val="single"/>
        </w:rPr>
        <w:t>Application</w:t>
      </w:r>
    </w:p>
    <w:p>
      <w:pPr>
        <w:pStyle w:val="Normal"/>
        <w:spacing w:lineRule="auto" w:line="480"/>
        <w:ind w:firstLine="720"/>
        <w:rPr/>
      </w:pPr>
      <w:r>
        <w:rPr/>
        <w:t xml:space="preserve">Within the section, the essential questions can easily be applied to the character’s actions, thoughts, and friendships. Where human nature is concerned, the character’s actions as well as their thoughts are relevant. For example, when Dorian says, “…I am not sorry for anything that has happened. It has taught me to know myself better” (page 187). Dorian goes from a caring man, to one who is only concerned with himself, and in doing this he began disregarding the needs of others. Another example of human nature can be seen in the death of Sibyl Vane, she killed herself because she couldn’t handle the truths of life. It was kind of the death of one person and the rebirth of another. Human nature was not a constant characteristic of any of the characters, for the most part; they changed whom they were based on the events going on around them. </w:t>
      </w:r>
    </w:p>
    <w:p>
      <w:pPr>
        <w:pStyle w:val="Normal"/>
        <w:spacing w:lineRule="auto" w:line="480"/>
        <w:rPr/>
      </w:pPr>
      <w:r>
        <w:rPr/>
        <w:tab/>
        <w:t xml:space="preserve">Human roles and behaviors can be seen in the actions and friendships within the story. The behaviors of each character define who they are. Basil was Dorian’s best friend, and in this role, he is expected to tell Dorian exactly how he feels about the actions he has committed. An example of this can be seen when Basil tells Dorian, “ …You talk as if you have no heart, no pity in you. It is all Harry’s influence. I see that” (page 209). Dorian’s response defines Basil’s role in his life. In response Dorian says, “I owe a great deal to Harry, Basil, … more than I owe you. You only taught me to be vain” (page 210). Basil behaved purely as a good friend to Dorian, and was treated terribly because of that. Once Harry had influence over Dorian, Basil was thrown to the side and ignored; his friendship no longer needed. </w:t>
      </w:r>
    </w:p>
    <w:p>
      <w:pPr>
        <w:pStyle w:val="Normal"/>
        <w:spacing w:lineRule="auto" w:line="480"/>
        <w:rPr/>
      </w:pPr>
      <w:r>
        <w:rPr/>
        <w:tab/>
        <w:t xml:space="preserve">Human ideals are seen in the novel through the character’s actions and thoughts. The values of Dorian Gray change rapidly throughout the story, for instance he is merely concerned with keeping the portrait of himself hidden from the world (page 237). This has dramatically changed since the beginning of the story, when friendship and love were everything to him. Another prime example can be seen his thoughts toward Basil. Basil tells Dorian of the inspiration he brings to him, and after thinking for a while, he thought, “The painter’s absurd fits of jealously, his wild devotion, his extravagant panegyrics, his curious reticences—he understood them all now, and he felt sorry” (page 226). The morals and values of Dorian Gray have dramatically changed since the beginning of the story, and the man he once was, will never exist aga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cs="Cambria"/>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3:30:00Z</dcterms:created>
  <dc:creator>cysd</dc:creator>
  <dc:description/>
  <cp:keywords/>
  <dc:language>en-US</dc:language>
  <cp:lastModifiedBy>cysd</cp:lastModifiedBy>
  <dcterms:modified xsi:type="dcterms:W3CDTF">2011-11-26T04:49:00Z</dcterms:modified>
  <cp:revision>6</cp:revision>
  <dc:subject/>
  <dc:title>All postings must: </dc:title>
</cp:coreProperties>
</file>